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pacing w:lineRule="atLeast" w:line="240"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б утверждении сводного муниципального заказа городского округа Красноуральск на 2011 год»</w:t>
      </w:r>
    </w:p>
    <w:p>
      <w:pPr>
        <w:pStyle w:val="TextBody"/>
        <w:jc w:val="right"/>
        <w:rPr/>
      </w:pPr>
      <w:r>
        <w:rPr>
          <w:b/>
          <w:sz w:val="24"/>
          <w:szCs w:val="24"/>
        </w:rPr>
        <w:t>от 04 февраля 2011 года</w:t>
      </w:r>
    </w:p>
    <w:p>
      <w:pPr>
        <w:pStyle w:val="Style16"/>
        <w:ind w:hanging="0"/>
        <w:jc w:val="both"/>
        <w:rPr/>
      </w:pPr>
      <w:r>
        <w:rPr/>
        <w:tab/>
      </w:r>
      <w:r>
        <w:rPr>
          <w:sz w:val="24"/>
          <w:szCs w:val="24"/>
        </w:rPr>
        <w:t xml:space="preserve">Рассмотрев представленный проект решения Думы городского округа Красноуральск «Об утверждении сводного муниципального заказа городского округа Красноуральск на 2011 год» на предмет соответствия Бюджетному кодексу Российской Федерации (далее - БК РФ), Уставу городского округа Красноуральск, Положению о формировании, размещении, исполнении и контроле по исполнению муниципального заказа в городском округе Красноуральск, утверждённому решением Думы городского округа Красноуральск от 03.12.2007 № 655 (с изменениями от 08.02.2010 № 446, далее - Положение),  решению Думы городского округа Красноуральск от 27.12.2010 № 596 «О бюджете городского округа Красноуральск на 2011 год и плановый период 2012-2013 годы», </w:t>
      </w:r>
      <w:r>
        <w:rPr>
          <w:b/>
          <w:sz w:val="24"/>
          <w:szCs w:val="24"/>
        </w:rPr>
        <w:t xml:space="preserve">Контрольный орган отмечает: </w:t>
      </w:r>
    </w:p>
    <w:p>
      <w:pPr>
        <w:pStyle w:val="Style16"/>
        <w:ind w:hanging="0"/>
        <w:jc w:val="both"/>
        <w:rPr/>
      </w:pPr>
      <w:r>
        <w:rPr>
          <w:sz w:val="24"/>
          <w:szCs w:val="24"/>
        </w:rPr>
        <w:tab/>
        <w:t>1. В преамбуле проекта решения Думы отсутствует информация о Положении, в соответствии с которым  разработан сводный муниципальный заказ на 2011 год.</w:t>
      </w:r>
    </w:p>
    <w:p>
      <w:pPr>
        <w:pStyle w:val="Style16"/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 сведениях «Дата проведения конкурса, аукциона,…»  сводного муниципального заказа на 2011 год отражены сроки – декабрь 2010 года, январь, что не соответствует  дате вступления в силу данного решения Думы.</w:t>
      </w:r>
    </w:p>
    <w:p>
      <w:pPr>
        <w:pStyle w:val="Style16"/>
        <w:ind w:firstLine="708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У «Управление ЖКХ и энергетики»:</w:t>
      </w:r>
      <w:r>
        <w:rPr>
          <w:sz w:val="24"/>
          <w:szCs w:val="24"/>
        </w:rPr>
        <w:t xml:space="preserve"> в  сводном муниципальном заказе на 2011 год отсутствуют работы (услуги) по выполнению мероприятия «Замена тепловых сетей от ТК-19 до ул. Устинова, 92» на сумму 2850,0 тыс. рублей. Согласно уточнённому Плану по выполнению мероприятий МЦП «Развитие и модернизация объектов коммунальной инфраструктуры на территории городского округа Красноуральск на 2009-2011 годы», утверждённой постановлением администрации городского округа от 14.01.2011 № 25.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Согласно решению Думы городского округа Красноуральск от 27.12.2010 № 596 «О бюджете городского округа Красноуральск на 2011 год и плановый период 2012-2013 годы» в бюджетной смете на 2011 год утверждены бюджетные ассигнования в сумме 14256,0 тыс. рублей на содержание автомобильных дорог и инженерных сооружений.  В сводном муниципальном заказе на 2011 год не запланированы работы по исполнению данных мероприятий.</w:t>
      </w:r>
    </w:p>
    <w:p>
      <w:pPr>
        <w:pStyle w:val="Style16"/>
        <w:ind w:firstLine="708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У «Управление культуры»</w:t>
      </w:r>
      <w:r>
        <w:rPr>
          <w:sz w:val="24"/>
          <w:szCs w:val="24"/>
        </w:rPr>
        <w:t xml:space="preserve"> по  приобретению товаров: бумаги (23,0 тыс. рублей), труб (6,4 тыс. рублей), книг (35,0 тыс. рублей) выбран  способом размещения  – аукцион, что противоречит законодательству.</w:t>
      </w:r>
    </w:p>
    <w:p>
      <w:pPr>
        <w:pStyle w:val="Style16"/>
        <w:ind w:firstLine="708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b/>
          <w:i/>
          <w:sz w:val="24"/>
          <w:szCs w:val="24"/>
        </w:rPr>
        <w:t>МУ «Центральная городская больница»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ем Думы городского округа Красноуральск от 27.12.2010 № 596 «О бюджете городского округа Красноуральск на 2011 год и плановый период 2012-2013 годы» в бюджетной смете на 2011 год не утверждены бюджетные ассигнования в сумме 13500,0 тыс. рублей на приобретение оборудования для ОВП и ремонт ОВП № 2, 3.</w:t>
      </w:r>
    </w:p>
    <w:p>
      <w:pPr>
        <w:pStyle w:val="Style16"/>
        <w:ind w:firstLine="708"/>
        <w:jc w:val="both"/>
        <w:rPr/>
      </w:pPr>
      <w:r>
        <w:rPr>
          <w:b/>
          <w:i/>
          <w:sz w:val="24"/>
          <w:szCs w:val="24"/>
        </w:rPr>
        <w:t xml:space="preserve">6. Администрация городского округа: </w:t>
      </w:r>
      <w:r>
        <w:rPr>
          <w:sz w:val="24"/>
          <w:szCs w:val="24"/>
        </w:rPr>
        <w:t>по МЦП «Экология и природные ресурсы»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огласно уточнённому Плану выполнения мероприятий на 2011 год, утверждённому  постановлением администрации городского округа от 14.01.2011 № 34, предусмотрены другие объёмы финансирования мероприятий.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 xml:space="preserve">Согласно постановлению администрации городского округа от 13.01.2011 № 11 «О внесении изменений в план мероприятий по муниципальной целевой программе «Обеспечение мероприятий по ГО и ЧС в единой …» объём финансирования мероприятий по КБК 310 не соответствует указанной сумме  в сводном муниципальном заказе на 2011 год. 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Объём финансирования мероприятия «Приобретение аварийно-спасательного оборудования в рамках программы МЦП «Обеспечение пожарной безопасности…» в сводном муниципальном заказе на 2011 год не соответствует бюджетным ассигнованиям, утверждённым постановлением администрации городского округа от 13.01.2011 № 12 «О внесении изменений в план мероприятий по муниципальной целевой программы …».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Планом мероприятий на 2011 год по муниципальной целевой программе «Профилактика правонарушений на территории городского округа Красноуральск на 2011-2013 годы», утверждённым постановлением администрации городского округа от 13.01.2011 № 22,  не предусмотрено мероприятие «Страхование членов ДНД « на сумму 10,0 тыс. рублей.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Решением  Думы городского округа Красноуральск от 27.12.2010 № 596 «О бюджете городского округа Красноуральск на 2011 год и плановый период 2012-2013 годы» утверждены бюджетные ассигнования в сумме 1500,0 тыс. рублей по МЦП «По подготовке градостроительной документации ….». Сводным муниципальным заказом на 2011 год предусмотрено на эти же услуги 2111,0 тыс. рублей и 1500,0 тыс. рублей.</w:t>
      </w:r>
    </w:p>
    <w:p>
      <w:pPr>
        <w:pStyle w:val="Style16"/>
        <w:ind w:firstLine="708"/>
        <w:jc w:val="both"/>
        <w:rPr/>
      </w:pPr>
      <w:r>
        <w:rPr>
          <w:b/>
          <w:i/>
          <w:sz w:val="24"/>
          <w:szCs w:val="24"/>
        </w:rPr>
        <w:t xml:space="preserve">7. МУ «Управление образования»: </w:t>
      </w:r>
      <w:r>
        <w:rPr>
          <w:sz w:val="24"/>
          <w:szCs w:val="24"/>
        </w:rPr>
        <w:t>согласно постановлению администрации городского округа от 14.01.2011 № 31 «О внесении изменений и утверждении уточнённого  плана мероприятий по муниципальной целевой программе «Развитие учреждений образования в городском округе Красноуральск на 2009-2012 годы» и решению  Думы городского округа Красноуральск от 27.12.2010 № 596 «О бюджете городского округа Красноуральск на 2011 год и плановый период 2012-2013 годы» утверждены бюджетные ассигнования в сумме 817,0 тыс. рублей. В сводном муниципальном заказе на 2011 год отсутствуют работы (услуги) по выполнению капитального ремонта ОУ.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В сводном муниципальном заказе на 2011 год нет сведений о закупках МУ «Управление физической культуры, спорта и молодёжной политики».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нтрольный орган рекомендует: </w:t>
      </w:r>
      <w:r>
        <w:rPr>
          <w:sz w:val="24"/>
          <w:szCs w:val="24"/>
        </w:rPr>
        <w:t>администрации городского округа внести изменения в сводный муниципальный заказ городского округа Красноуральск на 2011 год, повторно представить на экспертиз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трольного органа                                                                         И.М.Шум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Красная стро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2:00Z</dcterms:created>
  <dc:creator>Volos</dc:creator>
  <dc:description/>
  <cp:keywords/>
  <dc:language>en-US</dc:language>
  <cp:lastModifiedBy>Volos</cp:lastModifiedBy>
  <dcterms:modified xsi:type="dcterms:W3CDTF">2013-04-25T05:34:00Z</dcterms:modified>
  <cp:revision>1</cp:revision>
  <dc:subject/>
  <dc:title/>
</cp:coreProperties>
</file>